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НЕМАНСКАЯ, 29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еманск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-3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 по сост. на 1985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053.00 кв. м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0810:3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недоступ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падание штукатурки, т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ое уткепленно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гнивание обрешетки, провиса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ная по деревянной обрешетк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двиги листов, откол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окраше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ношенность досок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створ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окон. переплетов, дверных проемов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масляна окраска, обо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падение штукатурки, загрязнение окр. сло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 простая, побел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малирова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имых признаков износа не наблюдаетс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газовой колонки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онный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стн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ношенность ступе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30:00Z</dcterms:modified>
  <cp:revision>29</cp:revision>
  <dc:subject/>
  <dc:title>Утверждаю</dc:title>
</cp:coreProperties>
</file>